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ЕДЕРАЛЬНОЕ  АГЕНТСТВО  ПО  ОБРАЗОВАНИ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caps/>
        </w:rPr>
        <w:t xml:space="preserve">Белгородский государственный технологический университет </w:t>
      </w:r>
    </w:p>
    <w:p>
      <w:pPr>
        <w:pStyle w:val="Normal"/>
        <w:jc w:val="center"/>
        <w:rPr>
          <w:caps/>
        </w:rPr>
      </w:pPr>
      <w:r>
        <w:rPr>
          <w:caps/>
        </w:rPr>
        <w:t>им. В. Г. шухова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840" w:hanging="0"/>
        <w:rPr/>
      </w:pPr>
      <w:r>
        <w:rPr/>
      </w:r>
    </w:p>
    <w:p>
      <w:pPr>
        <w:pStyle w:val="Normal"/>
        <w:ind w:left="6840" w:hanging="0"/>
        <w:rPr/>
      </w:pPr>
      <w:r>
        <w:rPr/>
        <w:t xml:space="preserve">          “</w:t>
      </w:r>
      <w:r>
        <w:rPr/>
        <w:t>Утверждаю”</w:t>
      </w:r>
    </w:p>
    <w:p>
      <w:pPr>
        <w:pStyle w:val="Normal"/>
        <w:ind w:left="6840" w:hanging="0"/>
        <w:rPr/>
      </w:pPr>
      <w:r>
        <w:rPr/>
      </w:r>
    </w:p>
    <w:p>
      <w:pPr>
        <w:pStyle w:val="Normal"/>
        <w:ind w:left="6840" w:hanging="0"/>
        <w:rPr/>
      </w:pPr>
      <w:r>
        <w:rPr/>
        <w:t xml:space="preserve">       </w:t>
      </w:r>
      <w:r>
        <w:rPr/>
        <w:t xml:space="preserve">Декан факультета    </w:t>
      </w:r>
    </w:p>
    <w:p>
      <w:pPr>
        <w:pStyle w:val="Normal"/>
        <w:ind w:left="6840" w:hanging="0"/>
        <w:rPr/>
      </w:pPr>
      <w:r>
        <w:rPr/>
      </w:r>
    </w:p>
    <w:p>
      <w:pPr>
        <w:pStyle w:val="Normal"/>
        <w:ind w:left="6840" w:hanging="0"/>
        <w:rPr/>
      </w:pPr>
      <w:r>
        <w:rPr/>
        <w:t>________________________</w:t>
      </w:r>
    </w:p>
    <w:p>
      <w:pPr>
        <w:pStyle w:val="Normal"/>
        <w:ind w:left="6840" w:hanging="0"/>
        <w:rPr/>
      </w:pPr>
      <w:r>
        <w:rPr/>
        <w:t xml:space="preserve">     </w:t>
      </w:r>
      <w:r>
        <w:rPr/>
        <w:t>( подпись,   Ф.И.О. )</w:t>
      </w:r>
    </w:p>
    <w:p>
      <w:pPr>
        <w:pStyle w:val="Normal"/>
        <w:ind w:left="6840" w:hanging="0"/>
        <w:rPr/>
      </w:pPr>
      <w:r>
        <w:rPr/>
      </w:r>
    </w:p>
    <w:p>
      <w:pPr>
        <w:pStyle w:val="Normal"/>
        <w:ind w:left="6840" w:hanging="0"/>
        <w:rPr/>
      </w:pPr>
      <w:r>
        <w:rPr/>
        <w:t>“</w:t>
      </w:r>
      <w:r>
        <w:rPr/>
        <w:t>____” __________ 2004 г.</w:t>
      </w:r>
    </w:p>
    <w:p>
      <w:pPr>
        <w:pStyle w:val="Normal"/>
        <w:ind w:left="6840" w:hanging="0"/>
        <w:rPr/>
      </w:pPr>
      <w:r>
        <w:rPr/>
      </w:r>
    </w:p>
    <w:p>
      <w:pPr>
        <w:pStyle w:val="Normal"/>
        <w:ind w:left="6840" w:hanging="0"/>
        <w:rPr/>
      </w:pPr>
      <w:r>
        <w:rPr/>
      </w:r>
    </w:p>
    <w:p>
      <w:pPr>
        <w:pStyle w:val="Normal"/>
        <w:ind w:left="6840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3119" w:leader="none"/>
        </w:tabs>
        <w:jc w:val="both"/>
        <w:rPr/>
      </w:pPr>
      <w:r>
        <w:rPr/>
        <w:tab/>
        <w:t xml:space="preserve">по дисциплине    </w:t>
      </w:r>
      <w:r>
        <w:rPr>
          <w:b/>
        </w:rPr>
        <w:t>“</w:t>
      </w:r>
      <w:r>
        <w:rPr>
          <w:b/>
          <w:bCs/>
          <w:color w:val="000000"/>
          <w:sz w:val="20"/>
          <w:szCs w:val="20"/>
        </w:rPr>
        <w:t xml:space="preserve"> НАДЕЖНОСТЬ ТЕХНИЧЕСКИХ СИСТЕМ И ТЕХНОГЕННЫЙ РИСК</w:t>
      </w:r>
      <w:r>
        <w:rPr>
          <w:b/>
        </w:rPr>
        <w:t xml:space="preserve"> ”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3119" w:leader="none"/>
        </w:tabs>
        <w:jc w:val="both"/>
        <w:rPr/>
      </w:pPr>
      <w:r>
        <w:rPr/>
        <w:tab/>
        <w:t xml:space="preserve">для специальности </w:t>
        <w:tab/>
      </w:r>
      <w:r>
        <w:rPr>
          <w:sz w:val="28"/>
        </w:rPr>
        <w:t>3305</w:t>
      </w:r>
      <w:r>
        <w:rPr/>
        <w:t xml:space="preserve"> “</w:t>
      </w:r>
      <w:r>
        <w:rPr>
          <w:bCs/>
          <w:color w:val="000000"/>
        </w:rPr>
        <w:t>Безопасность жизнедеятельности</w:t>
      </w:r>
      <w:r>
        <w:rPr/>
        <w:t>”</w:t>
      </w:r>
    </w:p>
    <w:p>
      <w:pPr>
        <w:pStyle w:val="Normal"/>
        <w:tabs>
          <w:tab w:val="clear" w:pos="708"/>
          <w:tab w:val="left" w:pos="426" w:leader="none"/>
          <w:tab w:val="left" w:pos="31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3119" w:leader="none"/>
        </w:tabs>
        <w:jc w:val="both"/>
        <w:rPr/>
      </w:pPr>
      <w:r>
        <w:rPr/>
        <w:tab/>
        <w:t>факультет</w:t>
        <w:tab/>
        <w:t>АПиПТ</w:t>
      </w:r>
    </w:p>
    <w:p>
      <w:pPr>
        <w:pStyle w:val="Normal"/>
        <w:tabs>
          <w:tab w:val="clear" w:pos="708"/>
          <w:tab w:val="left" w:pos="426" w:leader="none"/>
          <w:tab w:val="left" w:pos="31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3119" w:leader="none"/>
        </w:tabs>
        <w:jc w:val="both"/>
        <w:rPr/>
      </w:pPr>
      <w:r>
        <w:rPr/>
        <w:tab/>
        <w:t>кафедра</w:t>
        <w:tab/>
        <w:t>Технической кибернет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елгород  - 2004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Indent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Рабочая программа составлена на основании государственного образовательного стандарта высшего и профессионального образования, направленного для подготовки специальности 210200, утвержденного «__» ________ 200_ г. за номером ___тех/дс. </w:t>
      </w:r>
    </w:p>
    <w:p>
      <w:pPr>
        <w:pStyle w:val="Normal"/>
        <w:spacing w:lineRule="auto" w:line="360"/>
        <w:ind w:firstLine="284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Normal"/>
        <w:spacing w:lineRule="auto" w:line="360"/>
        <w:ind w:firstLine="284"/>
        <w:rPr/>
      </w:pPr>
      <w:r>
        <w:rPr/>
        <w:t xml:space="preserve">Рабочая программа согласована с выпускающей кафедрой </w:t>
      </w:r>
    </w:p>
    <w:p>
      <w:pPr>
        <w:pStyle w:val="Normal"/>
        <w:spacing w:lineRule="auto" w:line="360"/>
        <w:ind w:firstLine="284"/>
        <w:rPr/>
      </w:pPr>
      <w:r>
        <w:rPr/>
        <w:t>_________________________________________________________________________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Заведующий кафедрой ______________________ /_______________./</w:t>
      </w:r>
    </w:p>
    <w:p>
      <w:pPr>
        <w:pStyle w:val="Normal"/>
        <w:spacing w:lineRule="auto" w:line="360"/>
        <w:ind w:firstLine="284"/>
        <w:rPr/>
      </w:pPr>
      <w:r>
        <w:rPr/>
        <w:t>«__» _________________ 200_г.</w:t>
      </w:r>
    </w:p>
    <w:p>
      <w:pPr>
        <w:pStyle w:val="Normal"/>
        <w:spacing w:lineRule="auto" w:line="360"/>
        <w:ind w:firstLine="284"/>
        <w:rPr/>
      </w:pPr>
      <w:r>
        <w:rPr/>
        <w:t>Рабочая программа утверждена на заседании кафедры</w:t>
      </w:r>
    </w:p>
    <w:p>
      <w:pPr>
        <w:pStyle w:val="Normal"/>
        <w:spacing w:lineRule="auto" w:line="360"/>
        <w:ind w:firstLine="284"/>
        <w:rPr/>
      </w:pPr>
      <w:r>
        <w:rPr/>
        <w:t>_________________________________________________________________</w:t>
      </w:r>
    </w:p>
    <w:p>
      <w:pPr>
        <w:pStyle w:val="Normal"/>
        <w:spacing w:lineRule="auto" w:line="360"/>
        <w:ind w:firstLine="284"/>
        <w:rPr/>
      </w:pPr>
      <w:r>
        <w:rPr/>
        <w:t>«__»  __________________ 200_г.</w:t>
        <w:tab/>
        <w:tab/>
        <w:tab/>
        <w:t>протокол №_____</w:t>
      </w:r>
    </w:p>
    <w:p>
      <w:pPr>
        <w:pStyle w:val="Normal"/>
        <w:spacing w:lineRule="auto" w:line="360"/>
        <w:ind w:firstLine="3828"/>
        <w:rPr/>
      </w:pPr>
      <w:r>
        <w:rPr/>
        <w:t>Заведующий кафедрой __________ /Рубанов В.Г./</w:t>
      </w:r>
    </w:p>
    <w:p>
      <w:pPr>
        <w:pStyle w:val="Normal"/>
        <w:spacing w:lineRule="auto" w:line="360"/>
        <w:ind w:firstLine="3828"/>
        <w:rPr/>
      </w:pPr>
      <w:r>
        <w:rPr/>
        <w:t>Ведущий преподаватель ________ /Гольцов Ю.А./</w:t>
      </w:r>
    </w:p>
    <w:p>
      <w:pPr>
        <w:pStyle w:val="Normal"/>
        <w:spacing w:lineRule="auto" w:line="360"/>
        <w:rPr/>
      </w:pPr>
      <w:r>
        <w:rPr/>
        <w:t>Рабочая программа одобрена методической комиссией факультета АПиИТ</w:t>
      </w:r>
    </w:p>
    <w:p>
      <w:pPr>
        <w:pStyle w:val="Normal"/>
        <w:spacing w:lineRule="auto" w:line="360"/>
        <w:rPr/>
      </w:pPr>
      <w:r>
        <w:rPr/>
        <w:t>«__»  ______________ 200_.</w:t>
      </w:r>
    </w:p>
    <w:p>
      <w:pPr>
        <w:pStyle w:val="Normal"/>
        <w:spacing w:lineRule="auto" w:line="360"/>
        <w:rPr/>
      </w:pPr>
      <w:r>
        <w:rPr/>
        <w:t xml:space="preserve">Председатель методической комиссии ___________________ /______________/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. Цели и задачи дисциплины, ее место в учебном процессе</w:t>
      </w:r>
    </w:p>
    <w:p>
      <w:pPr>
        <w:pStyle w:val="Normal"/>
        <w:spacing w:before="280" w:after="280"/>
        <w:ind w:firstLine="900"/>
        <w:jc w:val="both"/>
        <w:rPr/>
      </w:pPr>
      <w:r>
        <w:rPr/>
        <w:t xml:space="preserve">Одной из основных целей анализа надежности технических систем является уменьшение числа аварий и связанных с ними человеческих жертв, экономических потерь и нарушений в окружающей среде. Методы теории надежности позволяют установить причинные взаимосвязи между исходными неблагоприятными событиями, относящимися к оборудованию, персоналу и окружающей среде и приводящими к авариям, а так же отыскать способы устранения вредных воздействий путем выбора мероприятий, уменьшающих риск. </w:t>
      </w:r>
      <w:r>
        <w:rPr>
          <w:color w:val="000000"/>
        </w:rPr>
        <w:t xml:space="preserve">Инженер по </w:t>
      </w:r>
      <w:r>
        <w:rPr>
          <w:bCs/>
          <w:color w:val="000000"/>
        </w:rPr>
        <w:t>безопасности жизнедеятельности</w:t>
      </w:r>
      <w:r>
        <w:rPr>
          <w:color w:val="000000"/>
        </w:rPr>
        <w:t xml:space="preserve"> должен хорошо знать и уметь применять на практике основные положения теории надежности, участвуя в экспертизе различных проектов, оценивать надежность и технологичность всех конструкций и сооружений, могущих нанести вред человеку, производству и окружающей среде.</w:t>
        <w:tab/>
        <w:tab/>
        <w:tab/>
        <w:tab/>
        <w:tab/>
        <w:tab/>
        <w:t xml:space="preserve"> </w:t>
        <w:tab/>
        <w:t xml:space="preserve">Теория надежности в любой отрасли промышленности опирается на математику и технические дисциплины, а в </w:t>
      </w:r>
      <w:r>
        <w:rPr>
          <w:bCs/>
          <w:color w:val="000000"/>
        </w:rPr>
        <w:t>безопасности жизнедеятельности</w:t>
      </w:r>
      <w:r>
        <w:rPr>
          <w:color w:val="000000"/>
        </w:rPr>
        <w:t xml:space="preserve"> еще и на знание технологии, средств и способов очистки и утилизации отходов производства. Абсолютно надежных конструкций и сооружений не бывает, поэтому инженер</w:t>
      </w:r>
      <w:r>
        <w:rPr>
          <w:bCs/>
          <w:color w:val="000000"/>
        </w:rPr>
        <w:t xml:space="preserve"> по безопасности жизнедеятельности</w:t>
      </w:r>
      <w:r>
        <w:rPr>
          <w:color w:val="000000"/>
        </w:rPr>
        <w:t xml:space="preserve"> должен уметь грамотно оценивать техногенный риск, заложенный в предлагаемый проект, представленный на экспертизу, средства и мероприятия, предназначенные для минимизации ущерба в случае производственных аварий, оценивать методы их прогнозирования и предупреждения. Надежность и техногенный риск тесно взаимосвязаны: повышение надежности уменьшает техногенный риск, но требует дополнительных материальных затрат; при низкой надежности стоимость конструкций и сооружений, как правило, меньше, но потребуется больше затрат на ликвидацию последствий аварий и катастроф. Оптимальное решение этой проблемы посильно только инженеру, хорошо знающему основные положения теории надежности технических систем. </w:t>
        <w:tab/>
        <w:tab/>
        <w:tab/>
        <w:tab/>
        <w:tab/>
        <w:tab/>
        <w:tab/>
        <w:tab/>
        <w:tab/>
        <w:t xml:space="preserve">В соответствии с изложенным, преподавание дисциплины "Надежность технических систем и техногенный риск" имеет целью вооружить будущих инженеров по </w:t>
      </w:r>
      <w:r>
        <w:rPr>
          <w:bCs/>
          <w:color w:val="000000"/>
        </w:rPr>
        <w:t>безопасности жизнедеятельности</w:t>
      </w:r>
      <w:r>
        <w:rPr>
          <w:color w:val="000000"/>
        </w:rPr>
        <w:t xml:space="preserve"> знаниями основных положений теории надежности технических систем и умением оценивать надежность и техногенный риск строящихся и модернизирующихся технических систем и сооружений. Так как теория надежности опирается на математический аппарат теории вероятностей и математической статистики, то дисциплина "Надежность технических систем и техногенный риск" должна преподаваться после дисциплины "Высшая математика".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</w:rPr>
        <w:t xml:space="preserve">2. </w:t>
      </w:r>
      <w:r>
        <w:rPr>
          <w:b/>
          <w:bCs/>
          <w:color w:val="000000"/>
          <w:lang w:val="en-US"/>
        </w:rPr>
        <w:t>C</w:t>
      </w:r>
      <w:r>
        <w:rPr>
          <w:b/>
          <w:bCs/>
          <w:color w:val="000000"/>
        </w:rPr>
        <w:t>одержание дисциплины</w:t>
      </w:r>
    </w:p>
    <w:p>
      <w:pPr>
        <w:pStyle w:val="Normal"/>
        <w:spacing w:before="280" w:after="280"/>
        <w:ind w:firstLine="900"/>
        <w:rPr>
          <w:color w:val="000000"/>
        </w:rPr>
      </w:pPr>
      <w:r>
        <w:rPr>
          <w:color w:val="000000"/>
        </w:rPr>
        <w:t>2.1. В результате изучения дисциплины "Надежность технических систем и техногенный риск" студенты должны знать:</w:t>
      </w:r>
    </w:p>
    <w:p>
      <w:pPr>
        <w:pStyle w:val="Normal"/>
        <w:spacing w:before="280" w:after="280"/>
        <w:ind w:firstLine="900"/>
        <w:rPr>
          <w:color w:val="000000"/>
        </w:rPr>
      </w:pPr>
      <w:r>
        <w:rPr>
          <w:color w:val="000000"/>
        </w:rPr>
        <w:br/>
        <w:t>1. Основные понятия теории надежности, такие как качество и надежность объекта, причины и виды отказов.</w:t>
        <w:br/>
        <w:t>2. Определения и сущность понятий "надежность" и "эффективность", их взаимосвязь и соотношение.</w:t>
        <w:br/>
        <w:t>3. Законы распределения случайных величин, используемые в теории надежности.</w:t>
        <w:br/>
        <w:t>4. Понятие и вид функции надежности.</w:t>
        <w:br/>
        <w:t>5. Математический аппарат, описывающий внезапные, постепенные и комбинированные виды отказов элементов и систем.</w:t>
        <w:br/>
        <w:t>6. Методы оценки надежности восстанавливаемых систем без ограничения и с ограничением времени восстановления.</w:t>
        <w:br/>
        <w:t>7. Методы оценки надежности систем с различными видами резервирования.</w:t>
        <w:br/>
        <w:t>8. Методику оценки показателей надежности по результатам испытаний.</w:t>
        <w:br/>
        <w:t>9. Применение регрессивного анализа при оценке текущей обстановки на объекте.</w:t>
        <w:br/>
        <w:t>10. Методики прогнозирования и предупреждения аварий и катастроф на производстве.</w:t>
      </w:r>
    </w:p>
    <w:p>
      <w:pPr>
        <w:pStyle w:val="Normal"/>
        <w:rPr>
          <w:color w:val="000000"/>
        </w:rPr>
      </w:pPr>
      <w:r>
        <w:rPr>
          <w:color w:val="000000"/>
        </w:rPr>
        <w:t>11. Основные виды техногенного риска в энергетике, в местах добычи радиоактивных и ядовитых веществ и захоронения их отходов, в зонах действия АЭС и т.п.</w:t>
        <w:br/>
        <w:t>12. Основные причины аварийности в машиностроении.</w:t>
        <w:br/>
        <w:t>13. Основные понятия теории риска и прогнозирования аварий и катастроф.</w:t>
        <w:br/>
        <w:t>14. Методики снижения опасности риска и управления риском.</w:t>
        <w:br/>
        <w:t>уметь: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Определять характеристики надежности элементов и изделий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Оценивать надежность систем с резервированием и без резервирования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Определять показатели надежности по результатам испытаний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Определять количественные оценки степени риска на производстве.</w:t>
      </w:r>
    </w:p>
    <w:p>
      <w:pPr>
        <w:pStyle w:val="Normal"/>
        <w:spacing w:before="280" w:after="280"/>
        <w:jc w:val="center"/>
        <w:rPr/>
      </w:pPr>
      <w:r>
        <w:rPr/>
        <w:br/>
        <w:t>2.2.  Объем дисциплины и виды учебной работы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520"/>
        <w:gridCol w:w="23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80" w:after="0"/>
              <w:rPr/>
            </w:pPr>
            <w:r>
              <w:rPr/>
              <w:t>Вид учебной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  <w:br/>
              <w:t>ча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еместр 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Общая трудоемкость дисципли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Аудиторные заня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Лек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Практические занятия (ПЗ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Вид итогового контроля (зачет, экзамен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э</w:t>
            </w:r>
          </w:p>
        </w:tc>
      </w:tr>
    </w:tbl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0" w:leader="none"/>
        </w:tabs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3. Разделы дисциплины и виды занятий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800"/>
        <w:gridCol w:w="1620"/>
        <w:gridCol w:w="1440"/>
      </w:tblGrid>
      <w:tr>
        <w:trPr>
          <w:trHeight w:val="48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дисципли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Ле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З (или 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ЛР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Основные положения и методы расчета надежности технических систе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Основные источники аварий и катастроф и их предупрежд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"/>
              <w:rPr>
                <w:color w:val="000000"/>
              </w:rPr>
            </w:pPr>
            <w:r>
              <w:rPr>
                <w:color w:val="000000"/>
              </w:rPr>
              <w:t>Всего 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20" w:leader="none"/>
        </w:tabs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</w:rPr>
        <w:t>2.4. Содержание разделов дисциплины и тем лекционных занятий.</w:t>
      </w:r>
    </w:p>
    <w:p>
      <w:pPr>
        <w:pStyle w:val="Normal"/>
        <w:spacing w:before="280" w:after="280"/>
        <w:ind w:firstLine="708"/>
        <w:jc w:val="both"/>
        <w:rPr/>
      </w:pPr>
      <w:r>
        <w:rPr>
          <w:b/>
          <w:color w:val="000000"/>
        </w:rPr>
        <w:t>Введение</w:t>
      </w:r>
      <w:r>
        <w:rPr>
          <w:color w:val="000000"/>
        </w:rPr>
        <w:t>. Понятие и роль дисциплины "Надежность технических систем и техногенный риск" в системе подготовки инженеров-экологов. Надежность, как комплексное свойство технического объекта. Понятия отказа, аварии, катастрофы.</w:t>
        <w:tab/>
        <w:tab/>
        <w:tab/>
        <w:tab/>
        <w:tab/>
      </w:r>
      <w:r>
        <w:rPr>
          <w:b/>
          <w:color w:val="000000"/>
        </w:rPr>
        <w:t>Раздел 1.</w:t>
      </w:r>
      <w:r>
        <w:rPr>
          <w:color w:val="000000"/>
        </w:rPr>
        <w:t xml:space="preserve"> Основные положения и методы расчета надежности технических систем.</w:t>
        <w:tab/>
        <w:t xml:space="preserve">      </w:t>
      </w:r>
      <w:r>
        <w:rPr>
          <w:b/>
          <w:color w:val="000000"/>
        </w:rPr>
        <w:t>Тема 1.1</w:t>
      </w:r>
      <w:r>
        <w:rPr>
          <w:color w:val="000000"/>
        </w:rPr>
        <w:t>. Понятия надежности и эффективности.</w:t>
        <w:tab/>
        <w:tab/>
        <w:tab/>
        <w:tab/>
        <w:tab/>
        <w:tab/>
        <w:t>Сущность надежности как способности технического объекта выполнять заданные функции, сохраняя свои основные характеристики в установленных пределах при определенных условиях эксплуатации. Соотношения качества и надежности. Безотказность, долговечность, ремонтопригодность и сохраняемость - составные части надежности. Причины и виды отказов. Надежность и эффективность.</w:t>
        <w:tab/>
        <w:tab/>
        <w:tab/>
        <w:tab/>
        <w:tab/>
        <w:tab/>
        <w:tab/>
        <w:t xml:space="preserve">   </w:t>
      </w:r>
      <w:r>
        <w:rPr>
          <w:b/>
          <w:color w:val="000000"/>
        </w:rPr>
        <w:t>Тема 1.2</w:t>
      </w:r>
      <w:r>
        <w:rPr>
          <w:color w:val="000000"/>
        </w:rPr>
        <w:t>. Надежность элемента, работающего до первого внезапного отказа.</w:t>
        <w:tab/>
        <w:tab/>
        <w:t>Основные показатели надежности. Функции распределения и плотности отказов. Вероятность безотказной работы. Функция надежности. Время безотказной работы и его характеристики. Периоды работы изделия. Экспоненциальный закон надежности элементов.</w:t>
        <w:br/>
      </w:r>
      <w:r>
        <w:rPr>
          <w:b/>
          <w:color w:val="000000"/>
        </w:rPr>
        <w:t>Тема 1.3.</w:t>
      </w:r>
      <w:r>
        <w:rPr>
          <w:color w:val="000000"/>
        </w:rPr>
        <w:t xml:space="preserve"> Законы надежности при постепенных отказах.</w:t>
        <w:tab/>
        <w:tab/>
        <w:tab/>
        <w:tab/>
        <w:tab/>
        <w:t>Особенности постепенных отказов. Нормальный закон надежности. Усеченное нормальное распределение. Логарифмически нормальное распределение. Распределение Вейбулла. Примеры их применения в оценке надежности элементов и систем. Надежность систем последовательно соединенных элементов.</w:t>
        <w:tab/>
        <w:tab/>
        <w:tab/>
        <w:tab/>
        <w:tab/>
        <w:tab/>
        <w:t xml:space="preserve">   </w:t>
      </w:r>
      <w:r>
        <w:rPr>
          <w:b/>
          <w:color w:val="000000"/>
        </w:rPr>
        <w:t>Тема 1.4.</w:t>
      </w:r>
      <w:r>
        <w:rPr>
          <w:color w:val="000000"/>
        </w:rPr>
        <w:t xml:space="preserve"> Надежность восстанавливаемых элементов и изделий.</w:t>
        <w:tab/>
        <w:tab/>
        <w:tab/>
        <w:tab/>
        <w:t>Совместное действие внезапных и постепенных отказов. Ремонтопригодность элементов и изделий. Функция восстановления и ее практическое применение. Методы расчета надежности восстанавливаемых изделий, в том числе применительно к системам производственной безопасности и защиты окружающей среды. Оценка показателей надежности элементов и изделий по результатам испытаний. Интервальные оценки. Определение необходимого числа испытаний. Построение и исследование регрессионных моделей.</w:t>
        <w:br/>
      </w:r>
      <w:r>
        <w:rPr>
          <w:b/>
          <w:color w:val="000000"/>
        </w:rPr>
        <w:t>Тема 1.5</w:t>
      </w:r>
      <w:r>
        <w:rPr>
          <w:color w:val="000000"/>
        </w:rPr>
        <w:t>. Дерево отказов и классификация способов резервирования.</w:t>
        <w:tab/>
        <w:tab/>
        <w:tab/>
        <w:t>Построение и исследование дерева отказов. Последовательное и параллельное соединение элементов в дереве отказов. Резервирование как метод повышения надежности системы. Классификация способов резервирования и их характеристика. Расчет надежности резервированных систем. Резервированные системы с восстановлением. Примеры расчета надежности резервированных систем.</w:t>
        <w:tab/>
        <w:tab/>
        <w:tab/>
        <w:tab/>
        <w:tab/>
        <w:tab/>
        <w:tab/>
        <w:tab/>
      </w:r>
      <w:r>
        <w:rPr>
          <w:b/>
          <w:color w:val="000000"/>
        </w:rPr>
        <w:t>Раздел 2</w:t>
      </w:r>
      <w:r>
        <w:rPr>
          <w:color w:val="000000"/>
        </w:rPr>
        <w:t>. Основные источники аварий и катастроф и их предупреждение.</w:t>
        <w:tab/>
        <w:tab/>
        <w:tab/>
        <w:t xml:space="preserve">     </w:t>
      </w:r>
      <w:r>
        <w:rPr>
          <w:b/>
          <w:color w:val="000000"/>
        </w:rPr>
        <w:t>Тема 2.1</w:t>
      </w:r>
      <w:r>
        <w:rPr>
          <w:color w:val="000000"/>
        </w:rPr>
        <w:t xml:space="preserve">. Номенклатура основных источников аварий и катастроф. </w:t>
        <w:tab/>
        <w:tab/>
        <w:tab/>
        <w:t>Производственные аварии и катастрофы. Изменение механических и химических свойств металлов и пластмасс в процессе хранения и эксплуатации машин и оборудования. Усталостная прочность материалов. Прогнозирование и предупреждение аварий и катастроф. Основные источники экологических аварий и катастроф. Аварийная подготовленность и аварийное регулирование.</w:t>
        <w:tab/>
        <w:tab/>
        <w:tab/>
        <w:tab/>
        <w:tab/>
        <w:tab/>
        <w:tab/>
        <w:tab/>
        <w:tab/>
        <w:tab/>
        <w:t xml:space="preserve">    </w:t>
      </w:r>
      <w:r>
        <w:rPr>
          <w:b/>
          <w:color w:val="000000"/>
        </w:rPr>
        <w:t>Тема 2.2</w:t>
      </w:r>
      <w:r>
        <w:rPr>
          <w:color w:val="000000"/>
        </w:rPr>
        <w:t>. Основы теории риска.</w:t>
        <w:tab/>
        <w:tab/>
        <w:tab/>
        <w:tab/>
        <w:tab/>
        <w:tab/>
        <w:tab/>
        <w:tab/>
        <w:tab/>
        <w:tab/>
        <w:tab/>
        <w:t xml:space="preserve"> Экологический риск от техногенных аварий и катастроф. Экологический риск от загрязнения подземных вод. Экологический риск в местах добычи радиоактивных материалов, при уничтожении химического оружия, при обращении с радиоактивными отходами. Анализ риска. Нормативные значения риска. Снижение опасности риска. Оценка кризисных ситуаций. Управление риском. Определение закона распределения функций одного и нескольких аргументов и его использование в теории риска.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5. Практические занятия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940"/>
        <w:gridCol w:w="1029"/>
      </w:tblGrid>
      <w:tr>
        <w:trPr>
          <w:trHeight w:val="5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дисциплин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80" w:after="0"/>
              <w:jc w:val="center"/>
              <w:rPr/>
            </w:pPr>
            <w:r>
              <w:rPr/>
              <w:t>Тема практического занят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 часов</w:t>
            </w:r>
          </w:p>
        </w:tc>
      </w:tr>
      <w:tr>
        <w:trPr>
          <w:trHeight w:val="495" w:hRule="atLeast"/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 Основные положения и методы расчета надежности технических систем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 Оценка надежности элементов, работающих до первого внезапного отказа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65" w:hRule="atLeas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 Оценка надежности элементов при постепенных отказах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35" w:hRule="atLeas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 Исследование применения законов распределения отказов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600" w:hRule="atLeas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. Оценка надежности элементов и изделий, подверженных постепенным и внезапным отказам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25" w:hRule="atLeas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. Оценка надежности восстанавливаемых элементов и изделий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30" w:hRule="atLeas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. Оценка надежности резервируемых систем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660" w:hRule="atLeas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. Определение показателей надежности по результатам испытаний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 Основные источники аварий и катастроф и их предупреждение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. Анализ источников аварийной опасности и оценка риска в кризисных ситуациях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>2.6. Курсовое проектирование (курсовая работа).</w:t>
      </w:r>
      <w:r>
        <w:rPr>
          <w:color w:val="000000"/>
        </w:rPr>
        <w:br/>
        <w:t>Не предусмотрено учебным планом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>2.7. Расчетно-графические работы.</w:t>
      </w:r>
      <w:r>
        <w:rPr>
          <w:color w:val="000000"/>
        </w:rPr>
        <w:br/>
        <w:t>Не предусмотрены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>2.8. Лабораторный практикум.</w:t>
      </w:r>
      <w:r>
        <w:rPr>
          <w:color w:val="000000"/>
        </w:rPr>
        <w:br/>
        <w:t>Не предусмотрены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</w:rPr>
        <w:t>2.9. Методические рекомендации по организации изучения дисциплины</w:t>
      </w:r>
    </w:p>
    <w:p>
      <w:pPr>
        <w:pStyle w:val="Normal"/>
        <w:rPr>
          <w:color w:val="000000"/>
        </w:rPr>
      </w:pPr>
      <w:r>
        <w:rPr>
          <w:color w:val="000000"/>
        </w:rPr>
        <w:t>Рекомендуются следующие формы контроля текущей успеваемости студентов:</w:t>
        <w:br/>
        <w:t>- периодическая проверка конспектов лекций;</w:t>
        <w:br/>
        <w:t>- контрольный опрос студентов на лекциях и практических занятиях;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- проверка полноты и качества выполнения заданий на самостоятельное изучение отдельных вопросов и тем по рекомендованной литературе;</w:t>
        <w:br/>
        <w:t>- проведение итогового экзамена в письменном виде с последующим собеседованием по отдельным вопросам программы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10. Перечень контрольных вопросов для оценки уровня подготовки студентов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969"/>
      </w:tblGrid>
      <w:tr>
        <w:trPr>
          <w:trHeight w:val="51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дисциплины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Перечень вопросов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Основные положения и методы расчета надежности технических систем.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Понятия и определение качества и надежности изделия.</w:t>
              <w:br/>
              <w:t>2. Безопасность, долговечность, ремонтопригодность, сохраняемость изделия.</w:t>
              <w:br/>
              <w:t>3. Резервирование и кратность резерва.</w:t>
              <w:br/>
              <w:t>4. Причины и виды отказов. Конструкционные, технологические и эксплуатационные отказы.</w:t>
              <w:br/>
              <w:t>5. Классификация отказов по времени возникновения и последствиям.</w:t>
              <w:br/>
              <w:t>6. Надежность и эффективность.</w:t>
              <w:br/>
              <w:t>7. Основные характеристики надежности: функция распределения и функция плотности отказов, функция надежности.</w:t>
              <w:br/>
              <w:t>8. Определение характеристик надежности по опытным данным.</w:t>
              <w:br/>
              <w:t>9. Периоды работы изделия и их характеристика.</w:t>
              <w:br/>
              <w:t>10. Экспоненциальный закон надежности элементов.</w:t>
              <w:br/>
              <w:t>11. Особенности постепенных отказов.</w:t>
              <w:br/>
              <w:t>12. Нормальный закон надежности.</w:t>
              <w:br/>
              <w:t>13. Усеченное нормальное распределение надежности, вывод соотношений  для основных показателей  надежности.</w:t>
              <w:br/>
              <w:t>14. Логарифмически нормальное распределение надежности элементов, вывод соотношений  для основных показателей  надежн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 Распределения Вейбулла, вывод соотношений  для основных показателей  надежн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 Совместное действие внезапных и постепенных отказов.</w:t>
              <w:br/>
              <w:t>17. Ремонтопригодность элементов и изделий.</w:t>
              <w:br/>
              <w:t>18. Функция восстановления и плотность восстановления.</w:t>
              <w:br/>
              <w:t>19. Асимптотическое поведение процесса восстановления.</w:t>
              <w:br/>
              <w:t>20. Сравнение надежности изделий и проверка достоверности информации.</w:t>
              <w:br/>
              <w:t>21. Определение закона распределения линейной функции одного аргумент.</w:t>
              <w:br/>
              <w:t>22. Определение закона распределения функции нескольких аргументов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Основные источники аварий и катастроф и их предупреждение.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. Прогнозирование и предупреждение аварий и катастроф.</w:t>
              <w:br/>
              <w:t>24. Экологический риск от загрязнения подземных вод.</w:t>
              <w:br/>
              <w:t>25. Обеспечение безопасности при уничтожении химического оружия.</w:t>
              <w:br/>
              <w:t>26. Радиационное заражение, борьба с ним и профилактика.</w:t>
              <w:br/>
              <w:t>27. Меры по обеспечению безопасности в условиях техногенного риска.</w:t>
              <w:br/>
              <w:t>28 Классификация аварий и катастроф.</w:t>
            </w:r>
          </w:p>
        </w:tc>
      </w:tr>
    </w:tbl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Учебно-методическое обеспечение дисциплины</w:t>
      </w:r>
    </w:p>
    <w:p>
      <w:pPr>
        <w:pStyle w:val="Normal"/>
        <w:jc w:val="center"/>
        <w:rPr/>
      </w:pPr>
      <w:r>
        <w:rPr/>
        <w:t>Основная литератур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ентцель Е.С. Теория вероятностей. - М.: Высш. школа, 1998.- 576 с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руханов В.М. Надежность в технике. - М.: Машиностроение, 1999.- 598 с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дежность автоматизированных систем управления/ Под ред. А.Я.Хитагурова.- М.: Высш. школа, 1979.- 287 с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Ястребенский М.А.,. Надежность автоматизированных систем. - М.: Машиностроение, 1989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дежность технических систем: Справочник/ Под ред. И.А.Ушакова.- М.: Радио и связь, 1985.- 608 с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борник задач по теории надежности/ Под ред. А.М.Половко, И.М.Маликова.- М.: Советское радио, 1972.- 408 с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n-US"/>
        </w:rPr>
        <w:t>http</w:t>
      </w:r>
      <w:r>
        <w:rPr>
          <w:lang w:val="en-US" w:eastAsia="en-US"/>
        </w:rPr>
        <w:t xml:space="preserve">:// </w:t>
      </w:r>
      <w:hyperlink r:id="rId2">
        <w:r>
          <w:rPr>
            <w:rStyle w:val="InternetLink"/>
            <w:color w:val="000000"/>
            <w:lang w:val="en-US" w:eastAsia="en-US"/>
          </w:rPr>
          <w:t>www.asu.pstu.ru/book/reliability/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Дополнительная  литератур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арлоу Р. Математическая теория надежности.- М.: Советское радио, 1969.- 488 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ентцель Е.С. Теория вероятностей и ее инженерные приложения. - М.: Высш. школа, 1988.- 480 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просы математической теории надежности/ Под ред. Б.В.Гнеденко.- М.: Радио и связь, 1983.- 376 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ружинин Г.В. Надежность систем автоматики.- М.: Энергия, 1967.- 526 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тсков Б.С. Основы теории и расчета надежности элементов и устройств автоматики и вычислительной техники.- М.: Высшая школа, 1970.- 270 с.</w:t>
      </w:r>
    </w:p>
    <w:p>
      <w:pPr>
        <w:pStyle w:val="Normal"/>
        <w:spacing w:before="280" w:after="280"/>
        <w:rPr>
          <w:lang w:val="en-US"/>
        </w:rPr>
      </w:pPr>
      <w:r>
        <w:rPr>
          <w:lang w:val="en-US"/>
        </w:rPr>
      </w:r>
    </w:p>
    <w:p>
      <w:pPr>
        <w:pStyle w:val="Normal"/>
        <w:spacing w:before="280" w:after="280"/>
        <w:rPr>
          <w:lang w:val="en-US"/>
        </w:rPr>
      </w:pPr>
      <w:r>
        <w:rPr>
          <w:lang w:val="en-US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pacing w:before="280" w:after="28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pacing w:before="280" w:after="28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pacing w:before="280" w:after="28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pacing w:before="280" w:after="28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pacing w:before="280" w:after="28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pacing w:before="280" w:after="28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jc w:val="center"/>
        <w:rPr/>
      </w:pPr>
      <w:r>
        <w:rPr/>
        <w:t>4. Утверждение рабочей программы и графика</w:t>
      </w:r>
    </w:p>
    <w:p>
      <w:pPr>
        <w:pStyle w:val="Normal"/>
        <w:jc w:val="center"/>
        <w:rPr/>
      </w:pPr>
      <w:r>
        <w:rPr/>
        <w:t>работы студентов (ГРС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.   Утверждение рабочей программы без измен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чей программы и ГРС без изменений утверждена  на 200_/_ _ _     уч.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токол №_____ заседания кафедры от ‘‘____’’ ______________200__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ведующий кафедрой</w:t>
      </w:r>
      <w:r>
        <w:rPr/>
        <w:t xml:space="preserve">                    ______________ / Рубанов В.Г.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Декан факультета                                </w:t>
      </w:r>
      <w:r>
        <w:rPr/>
        <w:t xml:space="preserve"> _________________ / Рубанов В.Г.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2.  Утверждение рабочей программы и ГРС с изменениями</w:t>
      </w:r>
    </w:p>
    <w:p>
      <w:pPr>
        <w:pStyle w:val="Normal"/>
        <w:rPr/>
      </w:pPr>
      <w:r>
        <w:rPr/>
        <w:t xml:space="preserve">        </w:t>
      </w:r>
      <w:r>
        <w:rPr/>
        <w:t>и дополнени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абочую программу на 200_/_ _ _ уч. год  вносятся изменения,</w:t>
      </w:r>
    </w:p>
    <w:p>
      <w:pPr>
        <w:pStyle w:val="Normal"/>
        <w:rPr/>
      </w:pPr>
      <w:r>
        <w:rPr/>
        <w:t>дополнения: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 преподаватель</w:t>
      </w:r>
      <w:r>
        <w:rPr/>
        <w:t xml:space="preserve"> </w:t>
        <w:tab/>
        <w:t>_______________ /Гольцов Ю.А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чая программа и ГРС с изменениями утверждена  на 200_/_ _ _ уч.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токол №_____  заседания кафедры от ‘‘____’’  ______________200_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ведующий кафедрой</w:t>
      </w:r>
      <w:r>
        <w:rPr/>
        <w:t xml:space="preserve">                    ______________ / Рубанов В.Г.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Декан факультета                                </w:t>
      </w:r>
      <w:r>
        <w:rPr/>
        <w:t xml:space="preserve"> _________________ / Рубанов В.Г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left="60" w:hanging="0"/>
      <w:jc w:val="center"/>
    </w:pPr>
    <w:rPr>
      <w:i/>
      <w:sz w:val="1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u.pstu.ru/book/reliability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6T19:43:00Z</dcterms:created>
  <dc:creator>master</dc:creator>
  <dc:description/>
  <cp:keywords/>
  <dc:language>en-US</dc:language>
  <cp:lastModifiedBy>umin</cp:lastModifiedBy>
  <cp:lastPrinted>2005-01-17T21:19:00Z</cp:lastPrinted>
  <dcterms:modified xsi:type="dcterms:W3CDTF">2005-02-16T17:42:00Z</dcterms:modified>
  <cp:revision>18</cp:revision>
  <dc:subject/>
  <dc:title>Программа дисциплины</dc:title>
</cp:coreProperties>
</file>